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62813484"/>
      <w:bookmarkStart w:id="1" w:name="__Fieldmark__0_37628134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62813484"/>
      <w:bookmarkStart w:id="4" w:name="__Fieldmark__1_376281348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